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left="840" w:hanging="0"/>
        <w:jc w:val="center"/>
        <w:outlineLvl w:val="2"/>
        <w:rPr>
          <w:rFonts w:ascii="Times New Roman" w:hAnsi="Times New Roman" w:eastAsia="ＭＳ Ｐゴシック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ＭＳ Ｐゴシック"/>
          <w:b/>
          <w:bCs/>
          <w:color w:val="000000"/>
          <w:kern w:val="0"/>
          <w:sz w:val="24"/>
        </w:rPr>
        <w:t>協定適用対象契約及び基準額等一覧表（平成２２、２３年度）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br/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4"/>
        </w:rPr>
        <w:t>１．適用対象契約及び基準額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2"/>
        <w:gridCol w:w="2363"/>
        <w:gridCol w:w="2339"/>
      </w:tblGrid>
      <w:tr>
        <w:trPr/>
        <w:tc>
          <w:tcPr>
            <w:tcW w:w="3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区　　　　分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協定上の適用基準額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財務大臣の定める額</w:t>
            </w:r>
          </w:p>
        </w:tc>
      </w:tr>
      <w:tr>
        <w:trPr/>
        <w:tc>
          <w:tcPr>
            <w:tcW w:w="3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物品等（購入・借入）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０万ＳＤＲ  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，５００万円   </w:t>
            </w:r>
          </w:p>
        </w:tc>
      </w:tr>
      <w:tr>
        <w:trPr/>
        <w:tc>
          <w:tcPr>
            <w:tcW w:w="3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その他のサービス（清掃等の役務）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０万ＳＤＲ  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，５００万円   </w:t>
            </w:r>
          </w:p>
        </w:tc>
      </w:tr>
      <w:tr>
        <w:trPr/>
        <w:tc>
          <w:tcPr>
            <w:tcW w:w="3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建設工事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４５０万ＳＤＲ  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６億９，０００万円   </w:t>
            </w:r>
          </w:p>
        </w:tc>
      </w:tr>
      <w:tr>
        <w:trPr/>
        <w:tc>
          <w:tcPr>
            <w:tcW w:w="3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建築のためのサービス等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４５万ＳＤＲ  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６，９００万円   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vanish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7955"/>
      </w:tblGrid>
      <w:tr>
        <w:trPr/>
        <w:tc>
          <w:tcPr>
            <w:tcW w:w="54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（注）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財務大臣の定める額（２ヵ年度ごとに改訂）は、財務省告示第２７号（平成２２年１月２５日）による。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br/>
        <w:br/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4"/>
        </w:rPr>
        <w:t>２．総合評価落札方式適用対象契約及び基準額（個別分野別）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3531"/>
        <w:gridCol w:w="1740"/>
        <w:gridCol w:w="1780"/>
      </w:tblGrid>
      <w:tr>
        <w:trPr/>
        <w:tc>
          <w:tcPr>
            <w:tcW w:w="4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区　　　　分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対象となる調達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邦貨換算額</w:t>
            </w:r>
          </w:p>
        </w:tc>
      </w:tr>
      <w:tr>
        <w:trPr/>
        <w:tc>
          <w:tcPr>
            <w:tcW w:w="4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スーパーコンピュータ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全調達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コンピューター製品及びサービ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８０万ＳＤＲ超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億２，０００万円</w:t>
            </w:r>
          </w:p>
        </w:tc>
      </w:tr>
      <w:tr>
        <w:trPr/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電気通信機器及びサービス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①</w:t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既製品及びサービス</w:t>
            </w: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（単価５００ＳＤＲ以下の既製品又はサービスを大量購入する場合を除く。）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３８．５万ＳＤＲ超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５，８００万円</w:t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②</w:t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改造又は特別に開発された製品又はサービ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０万ＳＤＲ以上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，５００万円</w:t>
            </w:r>
          </w:p>
        </w:tc>
      </w:tr>
      <w:tr>
        <w:trPr/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医療技術製品及びサービス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①</w:t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既製品及びサービス</w:t>
            </w: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（単価５００ＳＤＲ以下の既製品又はサービスを大量購入する場合を除く。）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３８．５万ＳＤＲ超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５，８００万円</w:t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②</w:t>
            </w: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改造又は特別に開発された製品又はサービ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０万ＳＤＲ以上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１，５００万円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vanish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7955"/>
      </w:tblGrid>
      <w:tr>
        <w:trPr/>
        <w:tc>
          <w:tcPr>
            <w:tcW w:w="54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（注）</w:t>
            </w:r>
          </w:p>
        </w:tc>
        <w:tc>
          <w:tcPr>
            <w:tcW w:w="79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color w:val="000000"/>
                <w:kern w:val="0"/>
                <w:sz w:val="24"/>
              </w:rPr>
              <w:t>スーパーコンピューターとは、適用基準値である１．５ＴＦＬＯＰＳ以上の理論的最高性能を有するもの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ＭＳ Ｐゴシック" w:hAnsi="ＭＳ Ｐゴシック" w:eastAsia="ＭＳ Ｐゴシック" w:cs="ＭＳ Ｐゴシック"/>
      <w:kern w:val="0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14:00Z</dcterms:created>
  <dc:creator>ke-iwashita</dc:creator>
  <dc:description/>
  <cp:keywords/>
  <dc:language>en-US</dc:language>
  <cp:lastModifiedBy>ke-iwashita</cp:lastModifiedBy>
  <dcterms:modified xsi:type="dcterms:W3CDTF">2010-07-16T06:14:00Z</dcterms:modified>
  <cp:revision>2</cp:revision>
  <dc:subject/>
  <dc:title>協定適用対象契約及び基準額等一覧表（平成２２、２３年度）</dc:title>
</cp:coreProperties>
</file>